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ning Calendar for Introduction to Personal Essay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815340</wp:posOffset>
                </wp:positionV>
                <wp:extent cx="9098280" cy="5990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8280" cy="599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5"/>
                              <w:gridCol w:w="2865"/>
                              <w:gridCol w:w="2866"/>
                              <w:gridCol w:w="2866"/>
                              <w:gridCol w:w="286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Day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mmers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pare narrative and ess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ad good quality personal essays – how is it different than narrative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st structu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e CD samples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Day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mmers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dents read essays in small groups.  Identify structure component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ive students copies of at least one mentor text.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Day 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athering Ideas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 Noteboo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Only teach 2 generating strategies per 20 day unit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e below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Day 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athering Ideas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 Noteboo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e below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Day 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athering Ideas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 Noteboo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y  strategy from day 3 or 4 again…whichever works for you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Day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oosing a seed idea/Nurture the see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y out thesis and suppor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xes and Bullets(take planning sheets home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fer back to good essays in Day 1-2 as mentor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w did you use your notebook to find your idea…what are your supports? Model for kid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read thesis…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because </w:t>
                                  </w:r>
                                  <w:r>
                                    <w:rPr/>
                                    <w:t xml:space="preserve">and read each support.  Must pass this test before moving on to folders Day 7.  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Day 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urture the See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working on thesis and suppor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ke folders to organize ideas – thesis on top – 3 folders inside – supports on each fold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dents write paragraph inside each one to elaborate the “reason”.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Day 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urture the See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inue thesis/suppor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Day 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urture the See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y work on opening or closing paragraph during nurturing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Day 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urture the Se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Day 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raf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del how to take folder and turn into essay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Day 12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raf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Day 1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Draft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Day 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ise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Day 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i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Day 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vis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Day 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di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Day 18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blish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Day 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blish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Day 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Celebr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4pt;height:471.7pt;mso-wrap-distance-left:0pt;mso-wrap-distance-right:9pt;mso-wrap-distance-top:0pt;mso-wrap-distance-bottom:0pt;margin-top:64.2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5"/>
                        <w:gridCol w:w="2865"/>
                        <w:gridCol w:w="2866"/>
                        <w:gridCol w:w="2866"/>
                        <w:gridCol w:w="286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y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mer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e narrative and ess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d good quality personal essays – how is it different than narrativ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st struc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e CD samples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y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mer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read essays in small groups.  Identify structure componen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ive students copies of at least one mentor text.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y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athering Idea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Notebo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Only teach 2 generating strategies per 20 day uni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e below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y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athering Idea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Notebo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e below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y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athering Idea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Notebo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y  strategy from day 3 or 4 again…whichever works for yo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y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osing a seed idea/Nurture the se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y out thesis and suppor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xes and Bullets(take planning sheets hom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fer back to good essays in Day 1-2 as mento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id you use your notebook to find your idea…what are your supports? Model for kid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read thesis…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because </w:t>
                            </w:r>
                            <w:r>
                              <w:rPr/>
                              <w:t xml:space="preserve">and read each support.  Must pass this test before moving on to folders Day 7.  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y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rture the Se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working on thesis and suppor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ke folders to organize ideas – thesis on top – 3 folders inside – supports on each fold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rite paragraph inside each one to elaborate the “reason”.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y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rture the Se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thesis/suppor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y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rture the Se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y work on opening or closing paragraph during nurturing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y 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rture the Seed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y 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af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l how to take folder and turn into essa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Day 1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af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y 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Draft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y 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ise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y 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ise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y 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i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y 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Day 18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blish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y 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blish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y 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elebr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thering Strate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notice about people and their behavior…What do you notice about events happening in the news/life/school.</w:t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4"/>
        <w:gridCol w:w="7164"/>
      </w:tblGrid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 Notice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 Think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house burned down and took the life of 2 children in my neighborhoo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usband job – wife died suddenly at the dinner tab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ittle girl was playing and got hit by a ca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en I got a job, I didn’t have a warning and</w:t>
            </w:r>
          </w:p>
          <w:p>
            <w:pPr>
              <w:pStyle w:val="Normal"/>
              <w:rPr/>
            </w:pPr>
            <w:r>
              <w:rPr/>
              <w:t>(watch news)write things you notice in the new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is an adult examp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ife can change in a moment of time.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irls make fun of other girls that don’t have nice cloth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udents are made fun of when they are a little differen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ildren in minorities seem to be left out when there are birthday gathering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ildren can be very cruel.</w:t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me people’s clothes not as nic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me kids don’t ever have money for things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ife is not fai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ny kids are overweigh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ids watch too much TV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ids eat too much junk food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ny kids are unhealth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students have listed their noticings, annotate with “I hate” or “shouldn’t” to turn noticings into thesi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thering Strate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look through notebooks – Find something that makes a statement about a belief you have.  “Family is important to me.”  Use narrative entries from Launching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6:58:00Z</dcterms:created>
  <dc:creator>Randolph County Schools</dc:creator>
  <dc:description/>
  <cp:keywords/>
  <dc:language>en-US</dc:language>
  <cp:lastModifiedBy>kharrell</cp:lastModifiedBy>
  <cp:lastPrinted>2006-08-04T11:51:00Z</cp:lastPrinted>
  <dcterms:modified xsi:type="dcterms:W3CDTF">2009-08-04T19:40:00Z</dcterms:modified>
  <cp:revision>5</cp:revision>
  <dc:subject/>
  <dc:title>Day 1</dc:title>
</cp:coreProperties>
</file>